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723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olesti pčel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onja Radojičić, red. prof.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Semestar: V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Dragan Bacić, vanr.prof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Sonja Obrenović, vanr. prof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Nataša Stević, docent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Predavaonica Katedre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ežbaonica Katedre </w:t>
            </w:r>
          </w:p>
        </w:tc>
      </w:tr>
      <w:tr>
        <w:trPr/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Uvodno predavanje, Nozemoza, Amebna bolest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D. Bacić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3. 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Akaroza, varooz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. Obrenov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Senotenijaza, septikemija, paratifus, majska bolest, dizenterij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N. Stev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7. 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irusne bolesti pčela: akutna i hronična paraliza, bolest zamućenih krila, bolest deformisanih krila, apis iridiscentni virus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S. Radojičić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4. 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Bolesti legla: Opaka trulež i procena starosti proces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D. Bac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31. 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vropska kuga legla pčel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S. Obrenović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7. 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Bolesti legla gljivične etiologije, kameno i krečno leglo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N. Stev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4. 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Mešinasto leglo, bolesti matice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. Radojič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1. 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Celularna i humoralna odbrana kod medonosnih pčel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D. Bac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8. 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Novi paraziti pčela </w:t>
            </w:r>
            <w:r>
              <w:rPr>
                <w:i/>
                <w:iCs/>
                <w:sz w:val="20"/>
                <w:szCs w:val="20"/>
                <w:lang w:val="sr-Latn-CS" w:eastAsia="en-US"/>
              </w:rPr>
              <w:t>Aethina tumida,</w:t>
            </w:r>
            <w:r>
              <w:rPr>
                <w:sz w:val="20"/>
                <w:szCs w:val="20"/>
                <w:lang w:val="sr-Latn-CS" w:eastAsia="en-US"/>
              </w:rPr>
              <w:t xml:space="preserve"> Tropileloz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. Obrenov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5. 1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Štetočine pčela, brauloz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N. Stev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2. 1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Sindrom gubitka pčela (CCD- Colony Collapse Disorder)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. Rdojič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9. 1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Rezervni termin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6. 1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Uvodna vežba: Uzorkovanje, pakovanje, slanje uzorka na pregled, metode dijagnostike u laboratorijskim uslovima, Nozemoz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VM Elena Kosovi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 i 17. 10.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Akaroz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VM Elena Kosović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 i 24. 10.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arooza , Majska bolest, Brauloz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VM Elena Kosović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 i 14. 11.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Američka i evropska kuga pčelinjeg legl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VM Elena Kosović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 i 28. 11.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Krečno leglo, Kameno leglo i Mešinasto leglo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VM Elena Kosović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 i 12. 12.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Rezervni termin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 12.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Septikemi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aratifus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jska boles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izenterij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araliza pčel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zemo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Amebna bolest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aro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raulo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notenija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roo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Opaka trulež pčelinjeg legl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Kompleks blage truleži pčelinjeg legl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Kameno leglo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rečno legl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6. 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šinasto legl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Bolesti i anomalije matice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Štetočine pčel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Trovanj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ropileloz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tinoza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aps pčelinjih zajednic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3.</w:t>
            </w:r>
          </w:p>
        </w:tc>
        <w:tc>
          <w:tcPr>
            <w:tcW w:w="9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Imunski sistem </w:t>
            </w:r>
            <w:r>
              <w:rPr>
                <w:i/>
                <w:iCs/>
                <w:sz w:val="20"/>
                <w:szCs w:val="20"/>
                <w:lang w:val="sr-Latn-CS" w:eastAsia="en-US"/>
              </w:rPr>
              <w:t xml:space="preserve">A. mellifera </w:t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03:00Z</dcterms:created>
  <dc:creator>Brana Radenkovic</dc:creator>
  <dc:description/>
  <cp:keywords/>
  <dc:language>en-US</dc:language>
  <cp:lastModifiedBy>xy</cp:lastModifiedBy>
  <cp:lastPrinted>2013-09-09T12:22:00Z</cp:lastPrinted>
  <dcterms:modified xsi:type="dcterms:W3CDTF">2022-10-01T17:03:00Z</dcterms:modified>
  <cp:revision>2</cp:revision>
  <dc:subject/>
  <dc:title>Raspored 2001</dc:title>
</cp:coreProperties>
</file>